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val="en-US" w:eastAsia="ru-RU"/>
        </w:rPr>
      </w:pPr>
      <w:r>
        <w:rPr>
          <w:b/>
          <w:lang w:val="en-US"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val="en-US" w:eastAsia="ru-RU"/>
        </w:rPr>
      </w:pPr>
      <w:r>
        <w:rPr>
          <w:b/>
          <w:sz w:val="28"/>
          <w:szCs w:val="24"/>
          <w:lang w:val="en-US"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15 декабря 2022 года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№ 53                                                                                                                        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                                                                 сельского поселения Верхнеказымский от 9 декабря 2021 года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«Об утверждении Положения об отдельных вопросах организации и осуществления бюджетного процесса в сельском поселении Верхнеказымский»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9 декабря 2021 года № 48 «О бюджете сельского поселения Верхнеказымский на 2022 год и плановый период 2023 и 2024 годов» следующие изменени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подпункты 1, 2, 3 пункта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«1) прогнозируемый общий объем доходов бюджета поселения в сумме                      158 477 524,90 рубля, в том числе безвозмездные поступления в сумме                                           112 672 091,27 рубль,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140 232 919,75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) прогнозируемый профицит бюджета поселения в сумме 18 244 605,15 рублей;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2) подпункт 1 пункта 7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«1) на 2022 год в сумме 112 672 091,27 рубль;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пункт 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9. Утвердить объем субвенций бюджету поселения на 2022 год в сумме 569 874,40 рубля, на 2023 год в сумме 555 400,00 рублей и на 2024 год в сумме 573 800,00 рублей согласно приложению 5 к настоящему решению.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ункт 10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0. Утвердить объем иных межбюджетных трансфертов бюджету поселения на 2022 год в сумме 14 316 111,46 рублей, на 2023 год в сумме 2 974 000,00 рублей и на 2024 год в сумме 4 491 700,00 рублей согласно приложению 6 к настоящему решению.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пункт 10.1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0.1. Утвердить объем субсидий бюджету поселения на 2022 год в сумме 90 695 505,41 рублей, на 2023 год в сумме 0,00 рублей и на 2024 год в сумме 0,00 рублей согласно приложению 15 к настоящему решению.»;   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 подпункт 1 пункта 13 изложить в следующей редакции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) на 2022 год в сумме 1 950 168,47 рублей;»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7) приложение 1 «Доходы бюджета сельского поселения Верхнеказымский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приложение 4 «Источники внутреннего финансирования дефицита бюджета сельского поселения Верхнеказымский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9) приложение 5 «Субвенции бюджету сельского поселения Верхнеказымский на 2022 год и плановый период 2023 и 2024 годов» изложить в редакции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10) приложение 6 «Объем иных межбюджетных трансфертов бюджету сельского поселения Верхнеказымский на 2022 год и на плановый период 2023 и 2024 годов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1)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2 год»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2) приложение 9 «Ведомственная структура расходов бюджета сельского поселения Верхнеказымский на 2022 год» изложить в редакции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3) приложение 15 «Субсидии бюджету сельского поселения Верхнеказымский на 2022 год и плановый период 2023 и 2024 годов» изложить в редакции согласно приложению 7 к настоящему решению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 Г.Н.Бандыси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User</cp:lastModifiedBy>
  <cp:lastPrinted>2022-02-18T19:25:00Z</cp:lastPrinted>
  <dcterms:modified xsi:type="dcterms:W3CDTF">2022-12-15T03:32:00Z</dcterms:modified>
  <cp:revision>106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0351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