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24 апреля 2023 года</w:t>
      </w:r>
      <w:r>
        <w:rPr>
          <w:b/>
        </w:rPr>
        <w:t xml:space="preserve">                                                                                                              </w:t>
      </w:r>
      <w:r>
        <w:rPr/>
        <w:t xml:space="preserve">№ 14 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                                                                  сельского поселения Верхнеказымский от 12 декабря 2022 года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12 декабря 2022 года № 51 «О бюджете сельского поселения Верхнеказымский на 2023 год и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 подпункты 1, 2, 3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1) прогнозируемый общий объем доходов бюджета поселения в сумме                               </w:t>
      </w:r>
      <w:r>
        <w:rPr>
          <w:color w:val="000000"/>
          <w:sz w:val="24"/>
          <w:szCs w:val="24"/>
        </w:rPr>
        <w:t>25 864 392,00</w:t>
      </w:r>
      <w:r>
        <w:rPr>
          <w:sz w:val="24"/>
          <w:szCs w:val="24"/>
        </w:rPr>
        <w:t xml:space="preserve"> рубля, в том числе безвозмездные поступления в сумме 7 252 27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40 081 07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рогнозируемый дефицит бюджета поселения в сумме 14 216 682,19 рубля;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дпункты 1, 2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) прогнозируемый общий объем доходов бюджета поселения на 2024 год                         в сумме 31 408 170,00 рублей и на 2025 год в сумме 32 325 870,00 рублей, в том числе безвозмездные поступления на 2024 год в сумме 12 180 770,00 рублей и на 2025 год в сумме 12 618 570,00 рублей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бщий объем расходов бюджета поселения на 2024 год в сумме 33 330 870,00 рублей, в том числе условно утверждаемые расходы в сумме 754 700,00 рублей, и на 2025 год в сумме 34 296 570,00 рублей, в том числе условно утверждаемые расходы в сумме 1 555 000,00 рублей;</w:t>
      </w:r>
      <w:r>
        <w:rPr>
          <w:color w:val="000000"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одпункты 1, 2, 3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1) на 2023 год в сумме 7 252 27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а 2024 год в сумме 12 180 77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на 2025 год в сумме 12 618 57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) подпункты 1, 2, 3 пункта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1) на 2023 год в сумме 6 608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а 2024 год в сумме 6 610 900,0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 2025 год в сумме 6 702 700,00 рублей.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иложение 1 «</w:t>
      </w:r>
      <w:r>
        <w:rPr>
          <w:color w:val="000000"/>
          <w:sz w:val="24"/>
          <w:szCs w:val="24"/>
        </w:rPr>
        <w:t>Доходы бюджета сельского поселения Верхнеказымский на 2023 год»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 «Доходы бюджета сельского поселения Верхнеказымский на плановый период 2024 год и 2025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7) приложение 4 «Источники внутреннего финансирования дефицита бюджета сельского поселения Верхнеказымский на 2023 год и плановый период 2024 и 2025 годов»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)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3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9) 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плановый период 2024 и 2025 годов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приложение 9 «Ведомственная структура расходов бюджета сельского поселения Верхнеказымский на 2023 год»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ложение 10 «Ведомственная структура расходов бюджета сельского поселения Верхнеказымский на плановый период 2024 и 2025 годов» изложить в редакции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Г.Н.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3-02-10T11:17:00Z</cp:lastPrinted>
  <dcterms:modified xsi:type="dcterms:W3CDTF">2023-04-24T04:22:00Z</dcterms:modified>
  <cp:revision>15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1440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