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val="en-US" w:eastAsia="ru-RU"/>
        </w:rPr>
      </w:pPr>
      <w:r>
        <w:rPr>
          <w:b/>
          <w:lang w:val="en-US"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val="en-US" w:eastAsia="ru-RU"/>
        </w:rPr>
      </w:pPr>
      <w:r>
        <w:rPr>
          <w:b/>
          <w:sz w:val="28"/>
          <w:szCs w:val="24"/>
          <w:lang w:val="en-US"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29 сентября 2022 года</w:t>
      </w:r>
      <w:r>
        <w:rPr>
          <w:b/>
        </w:rPr>
        <w:t xml:space="preserve">                                                                                                          </w:t>
      </w:r>
      <w:r>
        <w:rPr/>
        <w:t xml:space="preserve">№ 34                                                                                                                      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                                                             сельского поселения Верхнеказымский от 9 декабря 2021 года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«Об утверждении Положения об отдельных вопросах организации и осуществления бюджетного процесса в сельском поселении Верхнеказымский»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9 декабря 2021 года № 48 «О бюджете сельского поселения Верхнеказымский на                  2022 год и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  подпункты 1, 2, пункта 1 изложить в следующей редак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«1) прогнозируемый общий объем доходов бюджета поселения в сумме          </w:t>
      </w:r>
      <w:r>
        <w:rPr>
          <w:color w:val="000000"/>
          <w:sz w:val="24"/>
          <w:szCs w:val="24"/>
          <w:highlight w:val="yellow"/>
        </w:rPr>
        <w:t xml:space="preserve">            </w:t>
      </w:r>
      <w:r>
        <w:rPr>
          <w:color w:val="000000"/>
          <w:sz w:val="24"/>
          <w:szCs w:val="24"/>
        </w:rPr>
        <w:t xml:space="preserve">121 764 076,06 рублей, в том числе безвозмездные поступления в сумме    </w:t>
      </w:r>
      <w:r>
        <w:rPr>
          <w:color w:val="000000"/>
          <w:sz w:val="24"/>
          <w:szCs w:val="24"/>
          <w:highlight w:val="yellow"/>
        </w:rPr>
        <w:t xml:space="preserve">                                       </w:t>
      </w:r>
      <w:r>
        <w:rPr>
          <w:color w:val="000000"/>
          <w:sz w:val="24"/>
          <w:szCs w:val="24"/>
        </w:rPr>
        <w:t>102 096 722,43 рубля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125 698 413,79 рублей;»;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2) подпункт 1 пункта 7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«1) на 2022 год в сумме 102 096 722,43 рубля;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ункт 9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9. Утвердить объем субвенций бюджету поселения на 2022 год в сумме 575 000,00 рублей, на 2023 год в сумме 555 400,00 рублей и на 2024 год в сумме 573 800,00 рублей согласно приложению 5 к настоящему решению.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ункт 10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0. Утвердить объем иных межбюджетных трансфертов бюджету поселения на 2022 год в сумме 11 891 274,92 рубля, на 2023 год в сумме 2 974 000,00 рублей и на                       2024 год в сумме 4 491 700,00 рублей согласно приложению 6 к настоящему решению.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дополнить пунктом 10.1 следующего содержа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0.1. Утвердить объем субсидий бюджету поселения на 2022 год в сумме 82 539 847,51 рублей, на 2023 год в сумме 0,00 рублей и на 2024 год в сумме 0,00 рублей согласно приложению 15 к настоящему решению.»;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) приложение 1 «Доходы бюджета сельского поселения Верхнеказымский на                  2022 год» изложить в редакции 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риложение 5 «Субвенции бюджету сельского поселения Верхнеказымский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приложение 6 «Объем иных межбюджетных трансфертов бюджету сельского поселения Верхнеказымский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2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10) приложение 9 «Ведомственная структура расходов бюджета сельского поселения Верхнеказымский на 2022 год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11) дополнить приложением 15 «Субсидии бюджету сельского поселения Верхнеказымский на 2022 год и плановый период 2023 и 2024 годов»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Верхнеказымский                                                                   Н.В.Андреева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User</cp:lastModifiedBy>
  <cp:lastPrinted>2022-02-18T19:25:00Z</cp:lastPrinted>
  <dcterms:modified xsi:type="dcterms:W3CDTF">2022-09-29T05:35:00Z</dcterms:modified>
  <cp:revision>77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035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