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>от 3 марта 2023 года</w:t>
      </w:r>
      <w:r>
        <w:rPr>
          <w:b/>
        </w:rPr>
        <w:t xml:space="preserve">                                                                                                                    </w:t>
      </w:r>
      <w:r>
        <w:rPr/>
        <w:t xml:space="preserve">№ 4                                                                                                                      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                                                               сельского поселения Верхнеказымский от 12 декабря 2022 года № 5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«Об утверждении Положения об отдельных вопросах организации и осуществления бюджетного процесса в сельском поселении Верхнеказымский»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Внести в решение Совета депутатов сельского поселения Верхнеказымский                                              от 12 декабря 2022 года № 51 «О бюджете сельского поселения Верхнеказымский на 2023 год и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)  подпункты 1, 2, 3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«1) прогнозируемый общий объем доходов бюджета поселения в сумме                               </w:t>
      </w:r>
      <w:r>
        <w:rPr>
          <w:color w:val="000000"/>
          <w:sz w:val="24"/>
          <w:szCs w:val="24"/>
        </w:rPr>
        <w:t>25 856 192,00</w:t>
      </w:r>
      <w:r>
        <w:rPr>
          <w:sz w:val="24"/>
          <w:szCs w:val="24"/>
        </w:rPr>
        <w:t xml:space="preserve"> рубля, в том числе безвозмездные поступления в сумме 7 244 070,00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общий объем расходов бюджета поселения в сумме 36 752 760,5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прогнозируемый дефицит бюджета поселения в сумме 10 896 568,57 рублей;»;</w:t>
      </w:r>
    </w:p>
    <w:p>
      <w:pPr>
        <w:pStyle w:val="Normal"/>
        <w:ind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2) подпункт 1 пункта 12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«1) на 2023 год в сумме 2 302 832,39 рубля;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>приложение 1 «</w:t>
      </w:r>
      <w:r>
        <w:rPr>
          <w:color w:val="000000"/>
          <w:sz w:val="24"/>
          <w:szCs w:val="24"/>
        </w:rPr>
        <w:t>Доходы бюджета сельского поселения Верхнеказымский на 2023 год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4) приложение 4 «Источники внутреннего финансирования дефицита бюджета сельского поселения Верхнеказымский на 2023 год и плановый период 2024 и 2025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5)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3 год»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6) приложение 9 «Ведомственная структура расходов бюджета сельского поселения Верхнеказымский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cp:keywords/>
  <dc:language>en-US</dc:language>
  <cp:lastModifiedBy>User</cp:lastModifiedBy>
  <cp:lastPrinted>2023-03-02T17:12:00Z</cp:lastPrinted>
  <dcterms:modified xsi:type="dcterms:W3CDTF">2023-03-02T12:12:00Z</dcterms:modified>
  <cp:revision>4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11440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