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b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    мая 2023 года</w:t>
      </w: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lang w:val="ru-RU"/>
        </w:rPr>
        <w:t xml:space="preserve">         </w:t>
      </w:r>
      <w:r>
        <w:rPr/>
        <w:t xml:space="preserve">№ 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Верхнеказымский от 12 декабря 2022 года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Совета депутатов сельского поселения Верхнеказымский                                              от 12 декабря 2022 года № 51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О бюджете сельского поселения Верхнеказымский на 2023 год и плановый период 2024 и 2025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подпункты  1, 2, 3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1) прогнозируемый общий объем доходов бюджета поселения в сумме                               </w:t>
      </w:r>
      <w:r>
        <w:rPr>
          <w:color w:val="000000"/>
          <w:sz w:val="24"/>
          <w:szCs w:val="24"/>
        </w:rPr>
        <w:t>31 727 741,00</w:t>
      </w:r>
      <w:r>
        <w:rPr>
          <w:sz w:val="24"/>
          <w:szCs w:val="24"/>
        </w:rPr>
        <w:t xml:space="preserve"> рубль, в том числе безвозмездные поступления в сумме 11 072 410,00 рублей, согласно приложению 1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ий объем расходов бюджета поселения в сумме 56 587 226,07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гнозируемый дефицит бюджета поселения в сумме 24 859 485,07 рублей;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дпункт 1 пункта 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1) на 2023 год в сумме 11 072 410,00 рублей;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ополнить пунктом 9.1 следующего содерж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9.1. Утвердить объем субсидий бюджету поселения на 2023 год в сумме 3 820 140,00 рублей, на 2024 год в сумме 0,00 рублей и на 2025 год в сумме 0,00 рублей согласно приложению 12 к настоящему решению.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.          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)  приложение 1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Доходы бюджета сельского поселения Верхнеказымский на 2023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приложение 4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Источники внутреннего финансирования дефицита бюджета сельского поселения Верхнеказымский на 2023 год и плановый период 2024 и 2025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приложение 7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3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приложение 9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Ведомственная структура расходов бюджета сельского поселения Верхнеказымский на 2023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4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) дополнить приложением 12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Субсидии бюджету сельского поселения Верхнеказымский на 2023 год и плановый период 2024 и 2025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согласно приложению 5 к настоящему реш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убликовать настоящее решение в бюллетене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Официальный вестник сельского поселения Верхнеказымский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Верхнеказымский                                  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Г.Н. 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;Times New Roman" w:hAnsi="Times New Roman CYR;Times New Roman" w:cs="Times New Roman CYR;Times New Roma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9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dc:language>en-US</dc:language>
  <cp:lastModifiedBy>Marchukovaap</cp:lastModifiedBy>
  <cp:lastPrinted>2023-05-05T12:34:00Z</cp:lastPrinted>
  <dcterms:modified xsi:type="dcterms:W3CDTF">2023-05-11T10:48:20Z</dcterms:modified>
  <cp:revision>18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1417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