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lang w:val="en-US" w:eastAsia="ru-RU"/>
        </w:rPr>
      </w:pPr>
      <w:r>
        <w:rPr>
          <w:b/>
          <w:lang w:val="en-US"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  <w:r>
        <w:rPr>
          <w:b/>
          <w:sz w:val="24"/>
          <w:szCs w:val="24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val="en-US" w:eastAsia="ru-RU"/>
        </w:rPr>
      </w:pPr>
      <w:r>
        <w:rPr>
          <w:b/>
          <w:sz w:val="28"/>
          <w:szCs w:val="24"/>
          <w:lang w:val="en-US"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    сентября 2022 года</w:t>
      </w: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№                                                                                                                        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сельского поселения Верхнеказымский от 9 декабря 2021 года № 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"Об утверждении Положения об отдельных вопросах организации и осуществления бюджетного процесса в сельском поселении Верхнеказымский"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Внести в решение Совета депутатов сельского поселения Верхнеказымский                                              от 9 декабря 2021 года № 48 "О бюджете сельского поселения Верхнеказымский на 2022 год и плановый период 2023 и 2024 годов"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)  подпункты 1, 2, пункта 1 изложить в следующей редак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"1) прогнозируемый общий объем доходов бюджета поселения в сумме          </w:t>
      </w:r>
      <w:r>
        <w:rPr>
          <w:color w:val="000000"/>
          <w:sz w:val="24"/>
          <w:szCs w:val="24"/>
          <w:highlight w:val="yellow"/>
        </w:rPr>
        <w:t xml:space="preserve">            </w:t>
      </w:r>
      <w:r>
        <w:rPr>
          <w:color w:val="000000"/>
          <w:sz w:val="24"/>
          <w:szCs w:val="24"/>
        </w:rPr>
        <w:t xml:space="preserve">121 764 076,06 рублей, в том числе безвозмездные поступления в сумме    </w:t>
      </w:r>
      <w:r>
        <w:rPr>
          <w:color w:val="000000"/>
          <w:sz w:val="24"/>
          <w:szCs w:val="24"/>
          <w:highlight w:val="yellow"/>
        </w:rPr>
        <w:t xml:space="preserve">                                       </w:t>
      </w:r>
      <w:r>
        <w:rPr>
          <w:color w:val="000000"/>
          <w:sz w:val="24"/>
          <w:szCs w:val="24"/>
        </w:rPr>
        <w:t>102 096 722,43 рубля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общий объем расходов бюджета поселения в сумме 125 698 413,79 рублей;";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2) подпункт 1 пункта 7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"1) на 2022 год в сумме 102 096 722,43 рубля;"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ункт 9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9. Утвердить объем субвенций бюджету поселения на 2022 год в сумме 575 000,00 рублей, на 2023 год в сумме 555 400,00 рублей и на 2024 год в сумме 573 800,00 рублей согласно приложению 5 к настоящему решению.</w:t>
      </w:r>
      <w:r>
        <w:rPr>
          <w:color w:val="000000"/>
          <w:sz w:val="24"/>
          <w:szCs w:val="24"/>
        </w:rPr>
        <w:t>"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ункт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"10. Утвердить объем иных межбюджетных трансфертов бюджету поселения на 2022 год в сумме 11 891 274,92 рубля, на 2023 год в сумме 2 974 000,00 рублей и на 2024 год в сумме 4 491 700,00 рублей согласно приложению 4 к настоящему решению."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дополнить пунктом 10.1 следующего содержа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10.1. Утвердить объем субсидий бюджету поселения на 2022 год в сумме 82 539 847,51 рублей, на 2023 год в сумме 0,00 рублей и на 2024 год в сумме 0,00 рублей согласно приложению 15 к настоящему решению.";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) приложение 1 "Доходы бюджета сельского поселения Верхнеказымский на 2022 год" изложить в редакции согласно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приложение 5 "Субвенции бюджету сельского поселения Верхнеказымский на 2022 год и плановый период 2023 и 2024 годов" изложить в редакции согласно приложению 2 к настоящему решению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приложение 6 "Объем иных межбюджетных трансфертов бюджету сельского поселения Верхнеказымский на 2022 год и на плановый период 2023 и 2024 годов"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) приложение 7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2 год"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9) приложение 9 "Ведомственная структура расходов бюджета сельского поселения Верхнеказымский на 2022 год"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10) дополнить приложением 15 "Субсидии бюджету сельского поселения Верхнеказымский на 2022 год и плановый период 2023 и 2024 годов" согласно приложению 6 к настоящему решению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бюллетене "Официальный вестник сельского поселения Верхнеказымский"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Г.Н. Бандыси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Смащенко Анна Владимировна</cp:lastModifiedBy>
  <cp:lastPrinted>2022-02-18T19:25:00Z</cp:lastPrinted>
  <dcterms:modified xsi:type="dcterms:W3CDTF">2022-09-16T05:37:00Z</dcterms:modified>
  <cp:revision>73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0351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