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ЕЛЬСКОЕ ПОСЕЛЕНИЕ ВЕРХНЕКАЗЫМСКИ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БЕЛОЯРСКИЙ РАЙОН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before="40" w:after="0"/>
        <w:jc w:val="center"/>
        <w:outlineLvl w:val="2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ВЕРХНЕКАЗЫМСКИЙ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</w:t>
      </w:r>
      <w:r>
        <w:rPr>
          <w:b/>
          <w:sz w:val="24"/>
          <w:szCs w:val="24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31"/>
        <w:jc w:val="left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    апреля 2023 года</w:t>
      </w:r>
      <w:r>
        <w:rPr>
          <w:b/>
        </w:rPr>
        <w:t xml:space="preserve">                                                                                                            </w:t>
      </w:r>
      <w:r>
        <w:rPr/>
        <w:t xml:space="preserve">№                                                                                                                         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сельского поселения Верхнеказымский от 12 декабря 2022 года № 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 от 31 июля 1998 года № 145-ФЗ, </w:t>
      </w:r>
      <w:r>
        <w:rPr>
          <w:color w:val="000000"/>
          <w:sz w:val="24"/>
          <w:szCs w:val="24"/>
        </w:rPr>
        <w:t>Уставом сельского поселения Верхнеказымский, решением Совета депутатов сельского поселения Верхнеказымский от 20 ноября 2008</w:t>
      </w:r>
      <w:r>
        <w:rPr>
          <w:sz w:val="24"/>
          <w:szCs w:val="24"/>
        </w:rPr>
        <w:t xml:space="preserve"> года № 6 "Об утверждении Положения об отдельных вопросах организации и осуществления бюджетного процесса в сельском поселении Верхнеказымский" Совет депутатов сельского поселения Верхнеказымский </w:t>
      </w:r>
      <w:r>
        <w:rPr>
          <w:b/>
          <w:bCs/>
          <w:sz w:val="24"/>
          <w:szCs w:val="24"/>
        </w:rPr>
        <w:t>р е ш и л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в решение Совета депутатов сельского поселения Верхнеказымский                                              от 12 декабря 2022 года № 51 "О бюджете сельского поселения Верхнеказымский на 2023 год и плановый период 2024 и 2025 годов"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)  подпункты  1, 2, 3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 xml:space="preserve">1) прогнозируемый общий объем доходов бюджета поселения в сумме                               </w:t>
      </w:r>
      <w:r>
        <w:rPr>
          <w:color w:val="000000"/>
          <w:sz w:val="24"/>
          <w:szCs w:val="24"/>
        </w:rPr>
        <w:t>25 864 392,00</w:t>
      </w:r>
      <w:r>
        <w:rPr>
          <w:sz w:val="24"/>
          <w:szCs w:val="24"/>
        </w:rPr>
        <w:t xml:space="preserve"> рубля, в том числе безвозмездные поступления в сумме 7 252 270,00 рублей,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общий объем расходов бюджета поселения в сумме 40 081 074,19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) прогнозируемый дефицит бюджета поселения в сумме 14 216 682,19 рубля;"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дпункты 1, 2 пункт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>1) прогнозируемый общий объем доходов бюджета поселения на 2024 год                         в сумме 31 408 170,00 рублей и на 2025 год в сумме 32 325 870,00 рублей, в том числе безвозмездные поступления на 2024 год в сумме 12 180 770,00 рублей и на 2025 год в сумме 12 618 570,00 рублей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общий объем расходов бюджета поселения на 2024 год в сумме 33 330 870,00 рублей, в том числе условно утверждаемые расходы в сумме 754 700,00 рублей, и на 2025 год в сумме 34 296 570,00 рублей, в том числе условно утверждаемые расходы в сумме 1 555 000,00 рублей;</w:t>
      </w:r>
      <w:r>
        <w:rPr>
          <w:color w:val="000000"/>
          <w:sz w:val="24"/>
          <w:szCs w:val="24"/>
        </w:rPr>
        <w:t>"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одпункты 1,2,3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"1) на 2023 год в сумме 7 252 27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) на 2024 год в сумме 12 180 77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) на 2025 год в сумме 12 618 570,00 рублей."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одпункты 1,2,3 пункта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"1) на 2023 год в сумме 6 608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) на 2024 год в сумме 6 610 900,00 рубл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) на 2025 год в сумме 6 702 700,00 рублей."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приложение 1 </w:t>
      </w:r>
      <w:r>
        <w:rPr>
          <w:color w:val="000000"/>
          <w:sz w:val="24"/>
          <w:szCs w:val="24"/>
        </w:rPr>
        <w:t>"Доходы бюджета сельского поселения Верхнеказымский на 2023 год"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 "Доходы бюджета сельского поселения Верхнеказымский на плановый период 2024 год и 2025"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7) приложение 4 "Источники внутреннего финансирования дефицита бюджета сельского поселения Верхнеказымский на 2023 год и плановый период 2024 и 2025 годов"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8) приложение 7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2023 год"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9) приложение 8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плановый период 2024 и 2025 годов"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приложение 9 "Ведомственная структура расходов бюджета сельского поселения Верхнеказымский на 2023 год" изложить в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риложение 10 "Ведомственная структура расходов бюджета сельского поселения Верхнеказымский на плановый период 2024 и 2025 годов" изложить в редакции согласно приложению 7 к настоящему решению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настоящее решение в бюллетене "Официальный вестник сельского поселения Верхнеказымский"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Верхнеказымский                                                     Г.Н. Бандыси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Стиль2"/>
    <w:basedOn w:val="TextBody"/>
    <w:qFormat/>
    <w:pPr>
      <w:spacing w:before="0" w:after="0"/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rasovaAN</dc:creator>
  <dc:description/>
  <cp:keywords/>
  <dc:language>en-US</dc:language>
  <cp:lastModifiedBy>Тарасова Виктория Викторовна</cp:lastModifiedBy>
  <cp:lastPrinted>2023-02-10T11:17:00Z</cp:lastPrinted>
  <dcterms:modified xsi:type="dcterms:W3CDTF">2023-04-11T07:25:00Z</dcterms:modified>
  <cp:revision>13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6A69A476F4B989B6C283EA2A998BB</vt:lpwstr>
  </property>
  <property fmtid="{D5CDD505-2E9C-101B-9397-08002B2CF9AE}" pid="3" name="KSOProductBuildVer">
    <vt:lpwstr>1049-11.2.0.11440</vt:lpwstr>
  </property>
  <property fmtid="{D5CDD505-2E9C-101B-9397-08002B2CF9AE}" pid="4" name="_AdHocReviewCycleID">
    <vt:r8>498464640</vt:r8>
  </property>
  <property fmtid="{D5CDD505-2E9C-101B-9397-08002B2CF9AE}" pid="5" name="_AuthorEmail">
    <vt:lpwstr>BelohvostAG@admbrl.ru</vt:lpwstr>
  </property>
  <property fmtid="{D5CDD505-2E9C-101B-9397-08002B2CF9AE}" pid="6" name="_AuthorEmailDisplayName">
    <vt:lpwstr>��������� ���� �����������</vt:lpwstr>
  </property>
  <property fmtid="{D5CDD505-2E9C-101B-9397-08002B2CF9AE}" pid="7" name="_EmailSubject">
    <vt:lpwstr>������ ������� �������</vt:lpwstr>
  </property>
  <property fmtid="{D5CDD505-2E9C-101B-9397-08002B2CF9AE}" pid="8" name="_ReviewingToolsShownOnce">
    <vt:lpwstr/>
  </property>
</Properties>
</file>