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4437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</w:tblGrid>
      <w:tr>
        <w:trPr>
          <w:trHeight w:val="198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ложение</w:t>
            </w:r>
          </w:p>
        </w:tc>
      </w:tr>
      <w:tr>
        <w:trPr>
          <w:trHeight w:val="410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 решению Совета депутатов сельского поселения Верхнеказымский</w:t>
            </w:r>
          </w:p>
        </w:tc>
      </w:tr>
      <w:tr>
        <w:trPr>
          <w:trHeight w:val="210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        2023 года №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>СЕЛЬСКОЕ ПОСЕЛЕНИЕ ВЕРХНЕКАЗЫМСКИЙ              ПРОЕКТ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 xml:space="preserve">БЕЛОЯРСКИЙ РАЙОН                                                    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both"/>
        <w:rPr/>
      </w:pPr>
      <w:r>
        <w:rPr/>
        <w:t>от                 20</w:t>
      </w:r>
      <w:r>
        <w:rPr>
          <w:lang w:val="ru-RU"/>
        </w:rPr>
        <w:t>23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/>
        <w:t xml:space="preserve">№                                                                                                                               </w:t>
      </w:r>
    </w:p>
    <w:p>
      <w:pPr>
        <w:pStyle w:val="32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сельского поселения Верхнеказымский з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 xml:space="preserve"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</w:t>
      </w:r>
      <w:r>
        <w:rPr/>
        <w:t>"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/>
        <w:t>"</w:t>
      </w:r>
      <w:r>
        <w:rPr>
          <w:sz w:val="24"/>
          <w:szCs w:val="24"/>
        </w:rPr>
        <w:t>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2 год по доходам в сумме 157 175 186,48 рублей, по расходам в сумме 136 250 039,14 рублей с превышением доходов над расходами (профицит бюджета сельского поселения Верхнеказымский) в сумме 20 925 147,34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"Официальный вестник сельского поселения Верхнеказымский"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 Бандыс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5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Смащенко Анна Владимировна</cp:lastModifiedBy>
  <cp:lastPrinted>2017-03-30T16:54:00Z</cp:lastPrinted>
  <dcterms:modified xsi:type="dcterms:W3CDTF">2023-03-28T09:34:00Z</dcterms:modified>
  <cp:revision>13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